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1.</w:t>
        <w:tab/>
        <w:t>ÚVOD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zduchotechnické a klimatizační zařízení pro akci „Stáj č.4-5, v areálu VÚVel, Brno“ bude zajišťovat odpovídající a hygienicky nezávadné mikroklima ve sledovaných prostorách. Objekt bude dvoupodlažní. V 1.NP jsou navrženy prostory infekčních chovů se zázemím, hygienická smyčka, sklady krmiva, autokláv a umývárny zařízení - tzv.bariéra. Ve střední části přízemí objektu se nachází hyg.zařízení, vyšetřovací a operační sál, v další části přízemí objektu je navržen otevřený chov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>Ve 2.NP jsou navrženy strojovny ( z toho 1x pro bariéeru), kotelny, šatny pro zaměstnance, hyg.zařízení, kanceláře a část objektu bude sloužit opět jako otevřený chov pro drobné zvířectvo ( myši, králíci) se zázemím ( myčka, sklady) 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  <w:tab/>
        <w:t>VŠEOBECNÉ ÚDAJE</w:t>
      </w:r>
    </w:p>
    <w:p>
      <w:pPr>
        <w:pStyle w:val="Normal"/>
        <w:widowControl w:val="false"/>
        <w:autoSpaceDE w:val="false"/>
        <w:spacing w:before="120" w:after="0"/>
        <w:ind w:left="2835" w:hanging="2126"/>
        <w:rPr/>
      </w:pPr>
      <w:r>
        <w:rPr>
          <w:sz w:val="22"/>
          <w:szCs w:val="22"/>
        </w:rPr>
        <w:t>Název stavby:</w:t>
        <w:tab/>
      </w:r>
      <w:r>
        <w:rPr>
          <w:b/>
          <w:bCs/>
          <w:sz w:val="22"/>
          <w:szCs w:val="22"/>
        </w:rPr>
        <w:t>Stáj č.4-5 v areálu VÚVeL v Brně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Místo stavby:</w:t>
        <w:tab/>
        <w:tab/>
        <w:t>Brno, Hudcova 70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sz w:val="22"/>
          <w:szCs w:val="22"/>
        </w:rPr>
        <w:tab/>
        <w:t>Část:</w:t>
        <w:tab/>
        <w:tab/>
        <w:tab/>
        <w:t xml:space="preserve">D.5 Vzduchotechnika 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Stupeň:</w:t>
        <w:tab/>
        <w:tab/>
        <w:tab/>
        <w:t>DPS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Zpracovatel části PD:</w:t>
        <w:tab/>
        <w:t>ing.Simona Piskláková, Nádražní 586/35, 664 51 Šlapanice</w:t>
      </w:r>
    </w:p>
    <w:p>
      <w:pPr>
        <w:pStyle w:val="Normal"/>
        <w:widowControl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SAH  PROJEKTU A PODKLADY PRO VYPRACOVÁNÍ</w:t>
      </w:r>
    </w:p>
    <w:p>
      <w:pPr>
        <w:pStyle w:val="Normal"/>
        <w:widowControl w:val="false"/>
        <w:autoSpaceDE w:val="false"/>
        <w:spacing w:before="120" w:after="0"/>
        <w:ind w:left="357" w:hanging="0"/>
        <w:rPr/>
      </w:pPr>
      <w:r>
        <w:rPr>
          <w:bCs/>
          <w:sz w:val="22"/>
          <w:szCs w:val="22"/>
        </w:rPr>
        <w:t>Podkladem byly stavební výkresy doplněné dle požadavků investor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avební výkresy objekt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investora a výzkumných pracovníků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psp VZT doplněný o připomínky krajské hygienické stani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íže uvedené předpisy a nažízení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5" w:leader="none"/>
        </w:tabs>
        <w:autoSpaceDE w:val="false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</w:t>
        <w:tab/>
        <w:t>POUŽITÉ PŘEDPISY A OBECNĚ TECHNICKÉ NORM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  vlády s účinností od 1.1.2008, kterým se stanoví podmínky ochrany zdraví zaměstnanců při práci (Sbírka zákonů č.361/2007)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Nařízení vlády ze dne 15.3.2006 o ochraně  zdraví před nepříznivými účinky hluku a vibrací (Sbírka zákonů č.148/2006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12 7010</w:t>
        <w:tab/>
        <w:t>Navrhování větracích a klimatizačních zařízení  (1988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531</w:t>
        <w:tab/>
        <w:t xml:space="preserve">Ochrana proti hluku v pozemních stavbách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802</w:t>
        <w:tab/>
        <w:t xml:space="preserve">Požární bezpečnost staveb. Nevýrobní objek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ČSN 73 0872</w:t>
        <w:tab/>
        <w:t>Ochrana staveb proti šíření požáru vzduchotechnickým zařízením (01/1996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N 12 5005</w:t>
        <w:tab/>
        <w:t>Třídění filtrů atmosférického vzduchu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vropská konvence o ochraně obratlovců používaných pro pokusné a jiné vědecké účel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Hygiena a technologie chovu laboratorních zvířat (komplex zásad a opatření zajišťujících optimální vlastnosti prostředí pro chovaná zvířata)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</w:t>
        <w:tab/>
        <w:t>PARAMETRY VENKOVNÍHO OVZDUŠÍ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ísto stavby</w:t>
        <w:tab/>
        <w:t>Brno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>Nadmořská výška</w:t>
        <w:tab/>
        <w:t>227 m n.m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Letní výpočtová teplota</w:t>
        <w:tab/>
        <w:t>t</w:t>
      </w:r>
      <w:r>
        <w:rPr>
          <w:sz w:val="22"/>
          <w:szCs w:val="22"/>
          <w:vertAlign w:val="subscript"/>
        </w:rPr>
        <w:t>el</w:t>
      </w:r>
      <w:r>
        <w:rPr>
          <w:sz w:val="22"/>
          <w:szCs w:val="22"/>
        </w:rPr>
        <w:tab/>
        <w:t>=</w:t>
        <w:tab/>
        <w:t xml:space="preserve"> 30 </w:t>
        <w:tab/>
        <w:t>°C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Zimní výpočtová teplota</w:t>
        <w:tab/>
        <w:t>t</w:t>
      </w:r>
      <w:r>
        <w:rPr>
          <w:sz w:val="22"/>
          <w:szCs w:val="22"/>
          <w:vertAlign w:val="subscript"/>
        </w:rPr>
        <w:t>ez</w:t>
      </w:r>
      <w:r>
        <w:rPr>
          <w:sz w:val="22"/>
          <w:szCs w:val="22"/>
        </w:rPr>
        <w:tab/>
        <w:t>=</w:t>
        <w:tab/>
        <w:t xml:space="preserve">-12 </w:t>
        <w:tab/>
        <w:t>°C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jc w:val="both"/>
        <w:rPr/>
      </w:pPr>
      <w:r>
        <w:rPr>
          <w:sz w:val="22"/>
          <w:szCs w:val="22"/>
        </w:rPr>
        <w:tab/>
        <w:t>Letní výpočtová entalpie</w:t>
        <w:tab/>
        <w:t>i</w:t>
      </w:r>
      <w:r>
        <w:rPr>
          <w:sz w:val="22"/>
          <w:szCs w:val="22"/>
          <w:vertAlign w:val="subscript"/>
        </w:rPr>
        <w:t>el</w:t>
      </w:r>
      <w:r>
        <w:rPr>
          <w:sz w:val="22"/>
          <w:szCs w:val="22"/>
        </w:rPr>
        <w:tab/>
        <w:t>=</w:t>
        <w:tab/>
        <w:t>62 kJ/kg s.v. / 58 /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820" w:leader="none"/>
          <w:tab w:val="left" w:pos="5245" w:leader="none"/>
          <w:tab w:val="decimal" w:pos="5954" w:leader="none"/>
          <w:tab w:val="left" w:pos="6096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</w:t>
        <w:tab/>
        <w:t>PARAMETRY VNITŘNÍHO MIKROKLIMATU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nitřní teplota </w:t>
        <w:tab/>
        <w:t>-  otevřený chov myší, králíků až po prasata …dle druhu zvířat</w:t>
      </w:r>
    </w:p>
    <w:p>
      <w:pPr>
        <w:pStyle w:val="Normal"/>
        <w:widowControl w:val="false"/>
        <w:autoSpaceDE w:val="false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infekce - chov …………… dle druhu zvířat</w:t>
      </w:r>
    </w:p>
    <w:p>
      <w:pPr>
        <w:pStyle w:val="Normal"/>
        <w:widowControl w:val="false"/>
        <w:autoSpaceDE w:val="false"/>
        <w:ind w:left="2127" w:firstLine="709"/>
        <w:jc w:val="both"/>
        <w:rPr/>
      </w:pPr>
      <w:r>
        <w:rPr>
          <w:sz w:val="22"/>
          <w:szCs w:val="22"/>
        </w:rPr>
        <w:t>-  zázemí             …………… 20 ±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2"/>
          <w:szCs w:val="22"/>
        </w:rPr>
        <w:t xml:space="preserve">4°C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relativní vlhkost vzduchu    …………………. cca 35-65% pro vybraná prostředí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měny vzduchu </w:t>
        <w:tab/>
        <w:t>-  otevřený chov  …………… 8-10 x/hod</w:t>
      </w:r>
    </w:p>
    <w:p>
      <w:pPr>
        <w:pStyle w:val="Normal"/>
        <w:widowControl w:val="false"/>
        <w:autoSpaceDE w:val="false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 infekce - chov …………… 15-20 x/hod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>filtrace dvoustupňová …………… EU 4, EU 7, pro operační sál,porodny..…3.st např.Absofil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infekce-chov č.1 a 2 bude v úrovni zabezpečení chovu barierového ÚZCHZ 3, tedy odtahy projdou  přes odtahové komory s HEPA filtry osazené ve strojovně bariery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regulace ………………………….. regul. konst. průtok, frekv. měnič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6</w:t>
        <w:tab/>
        <w:t>PARAMETRY ENERGIÍ,  JEJICH POUŽITÍ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Pro ohřev vzduchu v tepelném výměníku větracích jednotek bude používána topná voda s rozsahem pracovních teplot 70/50°C. Topná voda bude připravována v rámci části – Vytápění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Řízení provozu větracích jednotek bude automatické a bude řešeno v části – MaR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vzduchotechnických jednotek, jednotlivých ventilátorů, kondenzačních jednotek, parních zvlhčovačů vzduchu silnoproudem bude řešeno samostatným rozvodem v rámci části – SI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</w:t>
        <w:tab/>
        <w:t>KONCEPCE  VĚTRACÍCH ZAŘÍZENÍ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cepce větracích zařízení vychází z požadavků výše uvedených předpisů doplněných požadavky investora. Zařízení jsou navržena s ohledem na minimalizaci investičních a provozních nákladů, při respektování požadavků platných norem a hygienických předpisů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otrubní rozvody pro přívod i odvod vzduchu  jsou zhotoveny z potrubí z pozinkovaného plechu, plastového potrubí nebo ohebnými hadicemi. Tam, kde je to potřebné, je potrubí opatřeno tepelnou a hlukovou izolací. Rozvody jsou vybaveny regulačními prvky a distribučními elementy, osazenými do stavebního podhledu. Pro ochranu proti šíření hluku  budou potrubní rozvody vybaveny tlumiči hluku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vodní potrubí bude před vstupem do větrací jednotky chráněno tepelnou izolací pro zamezení kondenzace vlhkosti na povrchu potrubí, mezi tlumiči před a za jednotkou budou vzt potrubí izolována protihlukovou izolací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ka  a montáž čistých podhledů firmy LVZ Liberec bude zpracována touto firmou a bude tvořit vlastní projektovou dokumentac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  <w:t>filtrace dvoustupňová ………………… EU 4, EU 7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142"/>
        <w:jc w:val="both"/>
        <w:rPr/>
      </w:pPr>
      <w:r>
        <w:rPr>
          <w:sz w:val="22"/>
          <w:szCs w:val="22"/>
        </w:rPr>
        <w:t>regulace …………………………..   frekv. měnič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1,2 – Větrání a klimatizace – infekce ÚZCHZ 3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Prostor chovu bude nuceně větrán a chlazen, pro udržení teploty interieru v požadovaných mezích a pro dosažení požadované čistoty prostředí. Zařízení zabezpečí více než patnáctinásobnou výměnu vzduchu v místnostech při maximálním vytížení a obsazení všech klecí zvířaty. Při menším provozu bude možno provozovat vzt zařízení s menším výkonem. Přívodní vzduch je upravován ve vzduchotechnické jednotce ( pro každý chov samostatnou – tedy 6 VZT jednotek) v hygienickém provedení (nerezový vnitřek s ohledem na čištění perstilem) umístěné ve strojovně vzduchotechniky v podkroví. Jednotka VZT bude osazena komorou chladicí pro úpravu vzduchu v létě. Každé zařízení bude vybaveno samostatným zvlhčovačem vzduchu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ako odsávací elementy budou použity  výustě s předfiltry pro zachycení drobných nečistot ( chlupy, srst). Odtahovaný vzduch bude v případě ÚZCHZ 3 zaústěn do komor s HEPA filtry, aby došlo k odloučení nežádoucích částic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ávání čerstvého vzduchu  je uvažováno přes fasádu objektu ve strojovně ve 2.NP. Výfuk odváděného vzduchu je v horní části strojovny nad střechu objektu. Zařízení bude pracovat se 100% přívodem čerstvého vzduchu. 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e stájích bude použito čistých podhledů firmy LVZ Liberec. Toto zařízení zajišťuje  hygienické provedení místností a snadnou údržbu / omyvatelnost /. V podhledech bude osazeno osvětlení splňující výše uvedené požadavky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2</w:t>
        <w:tab/>
        <w:t>Provoz zařízení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Chod zařízení VZT  bude řízen  systémem měření a regulace pro dosažení a udržení optimálních provozních podmínek. MaR zajistí hodnotu přetlaků a podtlaků v součinností s profesí VZT. FM bude držet požadovaný průtok a tlakové poměry vzduchu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3 – Větrání hygienické smyčky a zázemí chovu infekcí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tor zázemí infekce bude nuceně větrán a chlazen, pro udržení teploty interieru v požadovaných mezích a pro dosažení požadované čistoty prostředí. Zařízení zabezpečí 8 -10ti násobnou výměnu vzduchu v místnostech. Přívodní vzduch je upravován ve vzduchotechnické jednotce v hygienickém provedení (nerezový vnitřek s ohledem na čištění perstilem) umístěné ve strojovně vzduchotechniky v podkroví.  Zařízení bude pracovat se 100% přívodem čerstvého vzduchu. Jednotka VZT bude osazena komorou chladicí pro úpravu vzduchu v létě.  Zařízení není vybaveno zvlhčovačem vzduchu. 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2</w:t>
        <w:tab/>
        <w:t>Provoz zařízení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hod zařízení VZT  bude řízen  systémem měření a regulace pro dosažení a udržení optimálních provozních podmínek. MaR zajistí hodnotu přetlaků a podtlaků v součinností s profesí VZT. FM bude držet požadovaný průtok vzduchu. Chod jednotky bude nastaven ve zkušebním provozu. Provoz zařízení bude dle provozu jakékoliv stáje v bariéře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trase přívodu a odtahu do obslužné chodby T4-119,127,136 budou na elementech osazeny servo klpaky, které v případě čištění těchto částí budou uzavřeny. Ve strojovně VZT ve 2.NP bude instalováno odtahové zařízení, které po vyčištění ( látky hubící bakterie) rychle odvětrá prostor. Přívod zajištěn z vně neupraveným vzduchem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4 – Operační a vyšetřovací sál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Prostor operačního a vyšetřovacího sálu bude nuceně větrán a chlazen, pro udržení teploty interieru v požadovaných mezích a pro dosažení požadované čistoty prostředí. Přívodní vzduch je upravován ve vzduchotechnické jednotce, bude zajištěn 3.st filtrace, jednotka v hygienickém provedení. Jednotka VZT bude osazena komorou chladicí pro úpravu vzduchu v létě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ávání čerstvého vzduchu  je uvažováno přes fasádu objektu ve strojovně ve 2.NP. Výfuk odváděného vzduchu je v horní části strojovny nad střechu objektu. Zařízení bude pracovat se 100% přívodem čerstvého vzduchu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2.3.2</w:t>
        <w:tab/>
        <w:t>Provoz zařízení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VZT jednotky je navržen na základě provozu. Provoz jednotky bude automatický, řízený systémem MaR. Výkony ohřívače a chladiče vzduchu budou řízeny automaticky tak, aby byla celoročně udržena hodnota teploty interiéru v požadovaném rozpětí. Systém MaR navíc zabezpečuje protimrazovou ochranu teplovodního ohřívače, signalizaci chodu ventilátorů a zanesení filtrů vzduchu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Chod jednotky bude nastaven ve zkušebním provozu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5 – Porodny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Prostor poroden bude nuceně větrán a chlazen, pro udržení teploty interieru v požadovaných mezích. Přívodní vzduch je upravován ve vzduchotechnické jednotce, bude zajištěn 3.st filtrace, jednotka v hygienickém provedení. Jednotka VZT bude osazena komorou chladicí pro úpravu vzduchu v létě. Zařízení bude vybaveno samostatným zvlhčovačem vzduchu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ZT zařízení bude pracovat se 100% přívodem čerstvého vzduchu. Na trase přívodu a odtahu jsou osazeny regulátory průtoku vzduchu k nastavení průtoku s ohledem na vytíženost poroden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2</w:t>
        <w:tab/>
        <w:t>Provoz zařízení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VZT jednotky je navržen na základě provozu. Provoz jednotky bude automatický, řízený systémem MaR. Výkony ohřívače a chladiče vzduchu budou řízeny automaticky tak, aby byla celoročně udržena hodnota teploty interiéru v požadovaném rozpětí. Systém MaR navíc zabezpečuje protimrazovou ochranu teplovodního ohřívače, signalizaci chodu ventilátorů a zanesení filtrů vzduchu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jednotky bude nastaven ve zkušebním provozu, s možností přenastavení regulátorů průtoku s ohledem na požadavky provozu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6 – Větrání a klimatizace  – otevřený chov v 1.NP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stor tzv.otevřeného chovu je nuceně větrán, pro udržení teploty interieru v požadovaných mezích. VZT zařízení zabezpečí osmi až desetinásobnou výměnu vzduchu v místnostech při maximálním vytížení a obsazení všech klecí zvířaty. Přívodní vzduch je upravován ve vzduchotechnické jednotce v hygienickém provedení (nerezový vnitřek), umístěné ve strojovně vzduchotechniky v podkroví. Jednotka osazena 2 st.filtrace. Jednotka bude vybavena dvouokruhovým chladičem vzduchu. Jako odsávací elementy budou použity  výustě s předfiltry pro zachycení drobných nečistot ( chlupy, srst). Zařízení bude pracovat se 100% přívodem čerstvého vzduchu. Zařízení není vybaveno zvlhčovačem vzduchu – požadavek investora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2"/>
          <w:szCs w:val="22"/>
        </w:rPr>
        <w:t>S ohledem na požadavek investora na regulaci vzduchu související s obsazeností stájí, jsou jednotlivé rozvody pro 1.NP opatřeny regulátory průtok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2</w:t>
        <w:tab/>
        <w:t>Provoz zařízení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VZT jednotky je navržen na základě provozu. Provoz jednotky bude automatický, řízený systémem MaR. Výkony ohřívače a chladiče vzduchu budou řízeny automaticky tak, aby byla celoročně udržena hodnota teploty interiéru v požadovaném rozpětí. Systém MaR navíc zabezpečuje protimrazovou ochranu teplovodního ohřívače, signalizaci chodu ventilátorů a zanesení filtrů vzduchu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jednotky bude nastaven ve zkušebním provozu, s možností přenastavení regulátorů průtoku s ohledem na požadavky provozu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7 – Větrání a klimatizace  – otevřený chov 2.NP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2.6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stor tzv.otevřeného chovu ve 2.NP  ( myši a králíci) je nuceně větrán, pro udržení teploty interieru v požadovaných mezích. Zařízení zabezpečí osmi až desetinásobnou výměnu vzduchu v místnostech při maximálním vytížení a obsazení všech klecí zvířaty. Přívodní vzduch je upravován ve vzduchotechnické jednotce v hygienickém provedení (nerezový vnitřek), umístěné ve strojovně vzduchotechniky v podkroví. Jednotka osazena 2 st.filtrace. Jako odsávací elementy budou použity  výustě s předfiltry pro zachycení drobných nečistot ( chlupy, srst). Zařízení bude pracovat se 100% přívodem čerstvého vzduchu. V této části bude instalováno zvlhčení vzduchu s ohledem na předpokládaný provoz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2.6.2</w:t>
        <w:tab/>
        <w:t>Provoz zařízení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hod VZT jednotky je navržen na základě provozu. Provoz jednotky bude automatický, řízený systémem MaR. Výkony ohřívače a chladiče vzduchu budou řízeny automaticky tak, aby byla celoročně udržena hodnota teploty interiéru v požadovaném rozpětí. Systém MaR navíc zabezpečuje protimrazovou ochranu teplovodního ohřívače, signalizaci chodu ventilátorů a zanesení filtrů vzduchu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aR zajistí v zimním období úpravu vzduchu dovlhčením na potřebnou hodnotu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8 – zdroj chladu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27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drojem chladu pro výparníky jednotlivých zařízení budou kondenzační jednotky systému VRVIII, který je schopen zabezpečit čistý provoz, i v přechodném období ( vyšší jarní teploty) . Systém pracuje pouze s ekologickým chladivem. Jednotky jsou konstruovány pro osazení do volného prostoru, proto stavba odkryla část prostoru podkroví. Jednotky jsou vybaveny boxy a ovl.kartou, které umožní napojení jednotlivých přímých výparníků v jednotkách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9 – technické zázemí, WC, úklid, kuchyňka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2.8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stor autoklávu bude nuceně samostatně odvětrán. Odsávací ventilátor bude spouštěn dle termočidla – zajistí MaR. Proklad bude opatřen UV lampou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Strojovny VZT budou odvětrána nuceně ventilátory, přívod vzduchu uzavíracími otvory ve stěně strojovny, ovl.časov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otelny bude nuceně větrány.  Velké kotelny přetlakem, malá kotelna ve spojovacím krčku pod tlakem s ohledem na provedení kotlů – turbo. Ovládání na základě termočidla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Prostory WC a sprch budou nuceně odvětrány pomocí potrubního ventilátoru nebo samostatného ventilátoru. Výfuk je vně objektu. Úhrada vzduchu bude přisátím z okolních místností. Ovládání – pohyb.čidlo, časové nebo se světlem dle požadavku.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Zařízení pro úklidovou místnost bude spouštěno pomocí časového programu. Kuchyňka je odvětrána samostatným ventilátorem s výfukem vně objektu, ovl. tlačítkem dle potřeby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Zařízení č.10 – klimatizace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9.1</w:t>
        <w:tab/>
        <w:t>Charakteristika zařízení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Požadavkem investora je celoroční udržení teploty ve skladech krmiva s ohledem na předepsané hodnoty dle ČSN t.j. cca 17°C. Proto budou ve třech skladech krmiva instalovány cirkulační chladicí jednotky. V 1.NP v barieře v mezistropním provedení, ve 2.NP nástěná jednotka,taktéž v 1.NP v otevřeném chovu. Zdroje chladu jsou umístěny pod stropem otevřených ploch pro zdroje chladu ve 2.NP. Ovládání na základě teplotního čidla automaticky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bCs/>
          <w:u w:val="single"/>
        </w:rPr>
        <w:t>3.</w:t>
        <w:tab/>
        <w:t xml:space="preserve">VÝKONOVÉ PARAMETRY A NÁROKY NA ENERGIE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ýkony – viz tabulka výkonů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</w:t>
        <w:tab/>
        <w:t>EKOLOG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odváděné škodliviny VZT zařízením do volné atmosféry neobsahují žádné látky, které by ohrožovaly ovzduší ve smyslu „ Zákona o ochraně životního prostředí “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</w:t>
        <w:tab/>
        <w:t>POŽADAVKY NA PROFES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1 </w:t>
        <w:tab/>
        <w:t>Stavb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jist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škeré stavební prostupy a jejich utěsnění, doizolování a začištěn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mování a izolování prostupů střešním pláštěm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vybudování otevřeného prostoru v podkroví střechy pro kondenzační jednotky DAIK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řížky ve dveřích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potáž potrubních tra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rvisní prostupy v obvodových stěnách podkroví pro příp.montáž a demontá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aci mezi profesemi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2 </w:t>
        <w:tab/>
        <w:t>Elektr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í silové napojení odtahových ventilátorů  a jejich propojení s ovládáním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ilové napojení venkovních kondenzačních jednot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ilové napojení hl.rozvaděče pro Ma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 v provozu nebudou zvlhčovače a chlazení, možno počítat se současností – zvlhčuje se v zimě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3 </w:t>
        <w:tab/>
        <w:t>Ú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í napojení vodních ohřívačů jednotek a dodání a napojení směšovacích uzlů vč. potrubních ohřívačů dle požadavk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4 </w:t>
        <w:tab/>
        <w:t>Ma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spouštění a ovládání vzduchotechnických zařízení vč. zdrojů chladu Daik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ulaci výkonu teplovodních ohřívačů vzduchu vzduchotechnických jednotek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timrazovou ochranu teplovodních ohřívačů vzduc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ignalizaci provozního stavu vzduchotechnických jednot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dodávku servopohonů ke směšovacím uzlům a klapká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ovládání regulátorů průtoku vzduchu a zvlhčovačů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teplotní a tlaková čidl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provoznění dle požadavků VZ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5.5 </w:t>
        <w:tab/>
        <w:t>Z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vybudování vpusti ve strojovně  vzduchotechnik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jistí napojení kondenzátu od jednotek vybavených chladiči vzduchu a zvlhčovačů přes sifon do kanaliza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í přívod vody do strojovny a napojení zvlhčovačů vzduchu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avky na ovládání a regulaci vzt byly předávány zpracovateli v průběhu zpracování projektové dokumentace.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</w:t>
        <w:tab/>
        <w:t>PROTIHLUKOVÁ A PROTIOTŘESOVÁ OPATŘENÍ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ři zpracování koncepce vzt zařízení bylo důsledně dbáno na ochranu proti šíření hluku a vibrací vzduchotechnickými zařízeními. Potrubní rozvody budou na ventilátory napojeny přes tlumicí manžety, potrubní rozvody budou zavěšeny pomocí závěsů s tlumicí gumou. Do potrubních rozvodů budou vsazeny tlumiče hluku tak, aby byly splněny hygienické požadavky na hlučnost vzt zařízení ve větraných místnostech i vně budovy. Všechny prostupy vzt potrubí stavebními konstrukcemi budou řádně stavebně utěsněny.</w:t>
        <w:tab/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ladina akustického tlaku jednotek kondenzačních Daikin  58-60dB(A). </w:t>
      </w:r>
    </w:p>
    <w:p>
      <w:pPr>
        <w:pStyle w:val="Normal"/>
        <w:widowControl w:val="false"/>
        <w:autoSpaceDE w:val="false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u w:val="single"/>
        </w:rPr>
        <w:t>7.</w:t>
        <w:tab/>
        <w:t>ZÁVĚR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žené zařízení musí být po montáži zaregulováno na projektované parametry. Na provozovaném zařízení musí být prováděna pravidelná údržba a servis. Montáž přívodních a odtahových ventilů a anemostatů v místnostech s podhledy musí být koordinována s montáží podhledů LVZ GE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škeré opravy vzt zařízení je možno provádět jen za dodržení všech bezpečnostních předpisů a příslušných opatřen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ipojení el. motorů jednotlivých vzt zařízení musí splňovat příslušné normy ČSN a ESČ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0"/>
          <w:szCs w:val="20"/>
        </w:rPr>
        <w:t>V Brně, 2010-03-07</w:t>
        <w:tab/>
        <w:tab/>
        <w:tab/>
        <w:tab/>
        <w:tab/>
        <w:tab/>
        <w:t>Ing. Simona Piskláková</w:t>
      </w: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Stáj č.4-5 v areálu VÚVeL Brno, Hudcova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D.5 Vzduchotechnika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DP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55:00Z</dcterms:created>
  <dc:creator>SP</dc:creator>
  <dc:description/>
  <cp:keywords/>
  <dc:language>en-US</dc:language>
  <cp:lastModifiedBy>PC</cp:lastModifiedBy>
  <cp:lastPrinted>2009-06-03T11:54:00Z</cp:lastPrinted>
  <dcterms:modified xsi:type="dcterms:W3CDTF">2010-03-08T14:43:00Z</dcterms:modified>
  <cp:revision>3</cp:revision>
  <dc:subject/>
  <dc:title>TECHNICKÁ ZPRÁVA</dc:title>
</cp:coreProperties>
</file>